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Leadership Workshop Sept 1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2009 9 – 12 noon</w:t>
      </w:r>
    </w:p>
    <w:p>
      <w:pPr>
        <w:pStyle w:val="Normal"/>
        <w:rPr>
          <w:sz w:val="28"/>
        </w:rPr>
      </w:pPr>
      <w:r>
        <w:rPr>
          <w:sz w:val="28"/>
        </w:rPr>
        <w:t>James Cook High Schoo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346"/>
        <w:gridCol w:w="4392"/>
      </w:tblGrid>
      <w:tr>
        <w:trPr>
          <w:trHeight w:val="37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ssion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lease br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utcome for each school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nse-making of the leadership information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l completed teacher questionnair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questionnaire tal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adership interview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rategic pla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ncipal and Literacy Leader’s professional goa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lap top if you want to work electronically e.g. to design a powerpoint for the reporting to teacher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velopment of a literacy action plan for term 4*.  This would includ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orting back to teach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rt term goals and tasks for lead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ks to the strategic pla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arification of cluster actions for term 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nurewa Literacy Cluster term 4 timetable (attached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rity of time needed in term 4 to complete each tas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cess to the MLC wiki – all material from this contract will be kept t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chools are more than welcome to stay longer than 12 noon if they would like any further support in developing any aspect of their action plan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uhaus 9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Manurewa Literacy Cluster</w:t>
    </w:r>
  </w:p>
  <w:p>
    <w:pPr>
      <w:pStyle w:val="Footer"/>
      <w:rPr>
        <w:b/>
        <w:b/>
      </w:rPr>
    </w:pPr>
    <w:r>
      <w:rPr>
        <w:b/>
      </w:rPr>
      <w:t>with</w:t>
    </w:r>
  </w:p>
  <w:p>
    <w:pPr>
      <w:pStyle w:val="Footer"/>
      <w:rPr/>
    </w:pPr>
    <w:r>
      <w:rPr/>
      <w:drawing>
        <wp:inline distT="0" distB="0" distL="0" distR="0">
          <wp:extent cx="2671445" cy="709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7144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901950" cy="709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1" t="-671" r="-231" b="-671"/>
                  <a:stretch>
                    <a:fillRect/>
                  </a:stretch>
                </pic:blipFill>
                <pic:spPr bwMode="auto">
                  <a:xfrm>
                    <a:off x="0" y="0"/>
                    <a:ext cx="290195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2965</wp:posOffset>
              </wp:positionH>
              <wp:positionV relativeFrom="paragraph">
                <wp:posOffset>-111760</wp:posOffset>
              </wp:positionV>
              <wp:extent cx="7200265" cy="18891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889280"/>
                        <a:chOff x="0" y="0"/>
                        <a:chExt cx="7200360" cy="1889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1889280"/>
                        </a:xfrm>
                      </wpg:grpSpPr>
                      <pic:pic xmlns:pic="http://schemas.openxmlformats.org/drawingml/2006/picture">
                        <pic:nvPicPr>
                          <pic:cNvPr id="0" name="Rectangle 1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7200360" cy="18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60" y="15120"/>
                            <a:ext cx="716976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86840" y="1296720"/>
                          <a:ext cx="6899400" cy="403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>Working in partnership to improve literacy outcomes for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sz w:val="36"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sz w:val="28"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>student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480" y="0"/>
                          <a:ext cx="2514600" cy="71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Manurew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480" y="433080"/>
                          <a:ext cx="5829480" cy="102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szCs w:val="108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Literacy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Clus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95pt;margin-top:-8.8pt;width:566.95pt;height:148.75pt" coordorigin="-1359,-176" coordsize="11339,2975">
              <v:group id="shape_0" alt="Rectangle 11" style="position:absolute;left:-1359;top:-176;width:11339;height:2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ectangle 11" stroked="f" o:allowincell="f" style="position:absolute;left:-1359;top:-176;width:11338;height:2974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36;top:-152;width:11290;height:29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fillcolor="black" stroked="f" o:allowincell="f" style="position:absolute;left:-1065;top:1866;width:10864;height:63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>Working in partnership to improve literacy outcomes for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sz w:val="36"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sz w:val="28"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>students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stroked="f" o:allowincell="f" style="position:absolute;left:-1179;top:-176;width:3959;height:1125;mso-wrap-style:non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Manurew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79;top:506;width:9179;height:161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08"/>
                          <w:szCs w:val="108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Literacy</w:t>
                      </w:r>
                      <w:r>
                        <w:rPr>
                          <w:kern w:val="2"/>
                          <w:sz w:val="36"/>
                          <w:szCs w:val="36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Clus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31:00Z</dcterms:created>
  <dc:creator>ICT Systems</dc:creator>
  <dc:description/>
  <cp:keywords/>
  <dc:language>en-US</dc:language>
  <cp:lastModifiedBy>ICT Systems</cp:lastModifiedBy>
  <cp:lastPrinted>2009-09-08T13:08:00Z</cp:lastPrinted>
  <dcterms:modified xsi:type="dcterms:W3CDTF">2009-09-08T01:09:00Z</dcterms:modified>
  <cp:revision>7</cp:revision>
  <dc:subject/>
  <dc:title/>
</cp:coreProperties>
</file>